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исание занятий по дисциплине «Биология» школы «Ступени к Олимпу»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иод 01.-08.11.2022 г. </w:t>
      </w:r>
    </w:p>
    <w:tbl>
      <w:tblPr>
        <w:tblW w:w="974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305"/>
        <w:gridCol w:w="3234"/>
      </w:tblGrid>
      <w:tr>
        <w:trPr>
          <w:trHeight w:val="53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реподавател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01.11.2022 г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 – 11.4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ент Андреенкова И.В.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et.google.com/xts-tiho-exk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– 13.3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Антощенков В. Ф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et.google.com/xts-tiho-exk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0 – 15.1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Антощенков В. Ф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et.google.com/xts-tiho-exk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02.11.2022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0.0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ент Елагина Е.М.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62626"/>
                <w:sz w:val="23"/>
                <w:szCs w:val="23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https://meet.google.com/uuw-ffnv-qty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 – 11.4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Елагина Е.М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62626"/>
                <w:sz w:val="23"/>
                <w:szCs w:val="23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https://meet.google.com/uuw-ffnv-qty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3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Фадеева И.А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et.google.com/xrq-fnfk-yya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03.11.2022 г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0.0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ент Максимова Т.И.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et.google.com/xrq-fnfk-yya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 – 11.4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Максимова Т.И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et.google.com/xrq-fnfk-yya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едельник 07.11.2022 г.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0.0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Юрчинский В.Я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et.google.com/nxp-ofpp-qtv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 – 11.4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Юрчинский В.Я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et.google.com/nxp-ofpp-qtv</w:t>
              </w:r>
            </w:hyperlink>
          </w:p>
        </w:tc>
      </w:tr>
      <w:tr>
        <w:trPr>
          <w:trHeight w:val="51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– 13.3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Фадеева И.А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3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Андреенкова И.В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08.11.2022 г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 – 11.4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Фадеева И.А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– 13.3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ент Богомолова Т.В.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et.google.com/tuk-rhoo-gio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0 – 15.1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огомолова Т.В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et.google.com/tuk-rhoo-gio</w:t>
              </w:r>
            </w:hyperlink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9.10.2022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екана ЕГФ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Куратор дисциплины «Биология»                                     /Фадеева И.А./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et.google.com/xts-tiho-exk" TargetMode="External"/><Relationship Id="rId3" Type="http://schemas.openxmlformats.org/officeDocument/2006/relationships/hyperlink" Target="http://meet.google.com/xts-tiho-exk" TargetMode="External"/><Relationship Id="rId4" Type="http://schemas.openxmlformats.org/officeDocument/2006/relationships/hyperlink" Target="http://meet.google.com/xts-tiho-exk" TargetMode="External"/><Relationship Id="rId5" Type="http://schemas.openxmlformats.org/officeDocument/2006/relationships/hyperlink" Target="https://meet.google.com/uuw-ffnv-qty" TargetMode="External"/><Relationship Id="rId6" Type="http://schemas.openxmlformats.org/officeDocument/2006/relationships/hyperlink" Target="https://meet.google.com/uuw-ffnv-qty" TargetMode="External"/><Relationship Id="rId7" Type="http://schemas.openxmlformats.org/officeDocument/2006/relationships/hyperlink" Target="https://meet.google.com/xrq-fnfk-yya" TargetMode="External"/><Relationship Id="rId8" Type="http://schemas.openxmlformats.org/officeDocument/2006/relationships/hyperlink" Target="https://meet.google.com/xrq-fnfk-yya" TargetMode="External"/><Relationship Id="rId9" Type="http://schemas.openxmlformats.org/officeDocument/2006/relationships/hyperlink" Target="https://meet.google.com/xrq-fnfk-yya" TargetMode="External"/><Relationship Id="rId10" Type="http://schemas.openxmlformats.org/officeDocument/2006/relationships/hyperlink" Target="https://meet.google.com/nxp-ofpp-qtv" TargetMode="External"/><Relationship Id="rId11" Type="http://schemas.openxmlformats.org/officeDocument/2006/relationships/hyperlink" Target="https://meet.google.com/nxp-ofpp-qtv" TargetMode="External"/><Relationship Id="rId12" Type="http://schemas.openxmlformats.org/officeDocument/2006/relationships/hyperlink" Target="https://meet.google.com/tuk-rhoo-gio" TargetMode="External"/><Relationship Id="rId13" Type="http://schemas.openxmlformats.org/officeDocument/2006/relationships/hyperlink" Target="https://meet.google.com/tuk-rhoo-gio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2:00Z</dcterms:created>
  <dc:creator>1</dc:creator>
  <dc:description/>
  <cp:keywords/>
  <dc:language>en-US</dc:language>
  <cp:lastModifiedBy>Ракицкая МА</cp:lastModifiedBy>
  <cp:lastPrinted>2020-10-21T11:57:00Z</cp:lastPrinted>
  <dcterms:modified xsi:type="dcterms:W3CDTF">2022-10-31T10:50:00Z</dcterms:modified>
  <cp:revision>98</cp:revision>
  <dc:subject/>
  <dc:title/>
</cp:coreProperties>
</file>